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113" w:type="dxa"/>
        <w:tblLayout w:type="fixed"/>
        <w:tblCellMar>
          <w:top w:w="0" w:type="dxa"/>
          <w:left w:w="108" w:type="dxa"/>
          <w:bottom w:w="0" w:type="dxa"/>
          <w:right w:w="108" w:type="dxa"/>
        </w:tblCellMar>
      </w:tblPr>
      <w:tblGrid>
        <w:gridCol w:w="2783"/>
        <w:gridCol w:w="3055"/>
        <w:gridCol w:w="2596"/>
        <w:gridCol w:w="1536"/>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ift_JI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conte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ot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e non impos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ner not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tonizzatore non conne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e or more subfolder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e trovate delle sotto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operation was canceled. Please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annullata.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that the external USB device is connected proper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che la periferica USB esterna è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that the external i.LINK device is connected proper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che la periferica i.LINK esterna è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rn on the external 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ndi la periferica ester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p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 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avig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vig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e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rol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mman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iudi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display posi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posizione di visual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use Live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programm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whil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 durante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ume Live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avvia programm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Quick Tim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ick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30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30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turn to pres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orna al pres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vious sce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ena preced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xt sce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ena success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ju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o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o to chap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 a cap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 dall'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o to track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 all'elenco dei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use slide sh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slide sh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a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valid ope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perazione non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visualizz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ing the operation...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uzione dell'opera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sta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vv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CD is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D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ed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avv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is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zione foto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oking for server...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server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ing to server...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ssione a server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to play back...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riprodu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verting to MPEG4 format...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MPEG4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server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connected from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er non conne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nd previously played 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contenuti precedentemente riprodo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owered 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wered 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rto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oni anim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ildr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ambi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cumenta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cument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festy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festy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agazi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agaz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ws / Repo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izie / Report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olitics / Econom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litica / Econom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ience / Educ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ienza / Programmi educati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r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h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por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r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v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isc 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isto 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isc 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isto 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adul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EPGDecoder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EPGDecoder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adul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 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a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a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 Registered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 cartelle Registr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ssigned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ni non asseg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 Gu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 programm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rno della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 (1.25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 (1,25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 (2.5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 (2,5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titled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nome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pplication/x-tv-channel-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pplication/x-tv-channel-inf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c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 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hed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hoto Serv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er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utti 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 TV (by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TV registrati (per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uide/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Play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riprodo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ently 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rec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 TV (by 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TV registrati (per ca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Serv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er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ently Ad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te rec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i i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l Album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i gli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Art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 Serv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er 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gital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V digit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Recorded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i i programmi TV registr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 from Set-top Bo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agine da deco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ve TV/Recent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zione TV/canali rec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d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TV registr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3 Video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3 Video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atc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e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Alb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 dall'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trai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ve from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perifer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ltiple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multip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rasferis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Transferring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avvia trasferi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Transferr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trasferi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dit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e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video multipli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ewing 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 di visual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ctual 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 effettiv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e Zo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Zoom amp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und Effec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ffetti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Pre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 predefin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 sul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tate Lef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uota a 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tate Righ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uota a 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ide Show Display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urata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ide Show Effec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ffetti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Impor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impor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oss Fa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solvenza incroc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mento a stris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ttice Wind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nestra con inferr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lling Bli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olg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mento ameb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mento a on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gina vola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Title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 titol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ngua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gol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PL I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PL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Use Dolby PL I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utilizzare Dolby PL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U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utilizz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Virtual Speak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Headph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imma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on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D Y/C Sepa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parazione Y/C 3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host Redu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duci immag. fantas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tore Defaul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istina imp. predefini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to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a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ve from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i da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d Ca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dascalia chiu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Dis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visualizz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CC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CC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CC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CC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tu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y Day of Wee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giorno della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uscit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Output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dirigere 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visual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a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ea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sonalizz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stom Picture Quality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immagine personalizz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ightness Adjust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olazione della luminos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emperatura del col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lack Corre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rrezione ne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amma Corre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rrezione g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to TV (16 : 9)</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su TV (16 : 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to TV (4 : 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su TV (4 : 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n( Error ID = %s - %d - %d - %d -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n( ID errore = %s - %d - %d - %d - %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battery is low. Immediately replace the battery or connect the power adapter.\nIf the power fails, any unsaved information will be lo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batteria è scarica. Sostituirla immediatamente o collegare l'adattatore di alimentazione.\nSe si interrompe l'alimentazione, tutti i dati non salvati verranno pers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very from a fatal error was successful. Restart your computer to restore VAIO Zone to a normal 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istino da errore irreversibile riuscito. Riavviare il computer per riportare VAIO Zone in condizioni norm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using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richiesta perché un altro utente sta utilizzando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one of the following programs is running:\n\n- SonicStage\n- SonicStage Backup Tool\n\nTo be able to start VAIO Zone, quit the program that is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uno dei seguenti programmi è in esecuzione:\n\n- SonicStage\n- Utilità di backup di SonicStage\n\nPer avviare VAIO Zone, chiudere il programma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VAIO Zone is running.\nQuit VAIO Zone and try again.\n\nIf VAIO Zone is not running, it may be that another user is running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VAIO Zone è in esecuzione.\nChiudere VAIO Zone e riprovare.\n\nSe VAIO Zone non è in esecuzione, è possibile che lo stia utilizzando un altro ut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egnere il computer durante la creazione di DVD.\nAnnullare la creazione del DVD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DVD creation.\nCancel DVD creation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creazione di DVD.\nAnnullare la creazione del 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registrazione.\nInterrompere la registrazione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during recording.\nStop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registrazione.\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 during channel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other users are logged on to Windows.\nIn order to start VAIO Zone, please log off all users and log on to \nWindows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altri utenti stanno utilizzando Windows.\nPer avviare VAIO Zone, chiudere la sessione di tutti gli utenti e accedere nuovamente a \nWindow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CD recording.\nCancel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registrazione di CD.\nAnnullare la registrazione C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D recording.\nCancel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registrazione di CD.\nAnnullare la registrazione C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CD recording. Cancel the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 durante la registrazione di CD. Annullare la registrazione C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server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 server.\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perché la connessione al server si è interrotta.\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onnection to the server was lo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connessione al server si è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channel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because a timer recording is\ncurrently running.\nConfirm the status of the timer recording and then turn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ché è in corso una registrazione con timer.\nVerificare lo stato della registrazione con timer, quin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because of a timer recording process that is currently running.\nConfirm the status of the timer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perché è in corso una registrazione con timer.\nVerificare lo stato della registrazione con timer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qui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recording.\nStop recording and then qui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 durante la registrazione.\nInterrompere la registrazione, quindi uscire da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hannel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DVD creation.\nCancel DVD creation and then qui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 durante la creazione di DVD.\nAnnullare la creazione del DVD, quindi uscire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watch TV or videos because the video display\nhardware is in use by another program. Quit the other\nprogram to watch TV or videos.\nIf no programs that use the video display are running,\ntry adjusting the Windows display properties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TV o video perché lo schermo è utilizzato \nda un altro programma. Chiudere quest'ultimo \nper visualizzare TV o video.\nSe non sono in esecuzione programmi che usano lo schermo, \nprovare a regolare le proprietà di visualizzazione dello schermo in Window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 or media until the process that is currently being run is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o il supporto specificato prima del completamento del processo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e mode while playing video from the video server.\nStop the playback,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o Sospensione durante la riproduzione di video mediante il server video.\nInterrompere la riprodu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nLog on to a computer administrator account or contact a user with a 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occorre avere privilegi di amministrator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because of some problem with the server.\nConfirm that the server is active and available for playback of the specified file.\nFor password -protected content, try retyping th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a causa di problemi al server.\nVerificare che il server sia attivo e possa eseguire la riproduzione del file specificato.\nIn caso di contenuti protetti da password, provare a digitare nuovament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fi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VAIO Entertainment Platform is not installed.\nPlease install VAIO Entertainment Platform and restar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VAIO Entertainment Platform non è installato.\nInstallare VAIO Entertainment Platform,\nquindi riavviare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an earlier version of the VAIO Entertainment Platform is installed.\nPlease install a version of VAIO Entertainment that is compatible with your VAIO Zone program, and restar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è installata una versione di VAIO Entertainment Platform precedente.\nInstallare una versione di VAIO Entertainment che sia compatibile con il programma VAIO Zone in uso, quindi riavviare quest'ulti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 file specific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specified file is not accessib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impossibile perché non si può accedere al file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channel because another program is using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perché un altro programma lo sta utilizz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watch TV because another program is using the TV fun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TV perché un altro programma sta utilizzando la fun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quando è in corso un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quando è in corso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preparation for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durante la fase di preparazione di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registration with the database fai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a richiesta al database non è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drive for saving recorded TV  is not set.\nSet the driv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unità per il salvataggio di programmi TV registrati non è impostata\nImpostare l'unità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channels have not been set.\nConfirm the channel setting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 canali non sono stati impostati.\nVerificare l'impostazione dei canali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TV tuner settings have not been performed.\nConfirm the tuner setting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e impostazioni del sintonizzatore TV non sono state eseguite.\nVerificare le impostazioni del sintonizzator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TV tuner cannot be found.\nConfirm that the tuner is properly connecte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l sintonizzatore TV non è stato rilevato.\nVerificare che il sintonizzatore sia collegato correttament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another program is using the \n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un altro programma sta utilizzando i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Pausa TV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Recording has been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La registrazione è stata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TV Pause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La Pausa TV è stata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si è interrotta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Pausa TV si è interrotta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tuner is being used by another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si è interrotta perché un altro programma sta utilizzando il sintonizz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the tuner is being used by another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Pausa TV si è interrotta perché un altro programma sta utilizzando il sintonizz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recording duration reached 12 hou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si è interrotta perché la durata ha raggiunto le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ontinue recording in TV Pause because 12 hours of recording have been reach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la registrazione in Pausa TV perché sono state raggiunte 12 ore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Quick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Quick Timer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recording to start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 per avviare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TV Pause to start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usa TV interrotta per avviare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was stopped because of the heavy load on the computer.\nRestart your computer to restore VAIO Zone to a normal 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 a causa dell'eccessivo carico sul computer.\nRiavviare il computer per ripristinare le normali condizioni di funzionamento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Pause was stopped because of the heavy load on the computer.\nRestart your computer to restore VAIO Zone to a normal 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usa TV interrotta a causa dell'eccessivo carico sul computer.\nRiavviare il computer per ripristinare le normali condizioni di funzionamento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pazio libero su disco rigido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has stopped because the hard drive is fu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interrotta. Disco rigido è 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Pause has been stopped because the hard drive is fu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usa TV interrotta. Disco rigido 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of preparing to start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l sistema si sta preparando all'avvio di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a timer recording \nwas scheduled to sta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è stato programmato l'avvio di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you are not logged on to the computer as an administrator.\nTo be able to record, log on to the computer using an account with administrator privile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non si è in possesso di account di amministratore.\nPer avviare la registrazione, accedere al computer con account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you are not logged on to the computer as an administrator.\nTo be able to start TV Pause, log on to the computer using an account with administrator privile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Pausa TV perché non si è in possesso di account di amministratore.\nPer avviare la Pausa TV, accedere al computer con account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video cannot be played because of a problem displaying the video's Macrovision(r) copy protection signal.\nQuit and restart VAIO Zon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 perché si è verificato un problema durante la visualizzazione del relativo segnale di protezione da copia Macrovision(r).\nChiudere e riavviare VAIO Zone,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ause TV because of a problem with the input video sign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Pausa TV. Si è verificato un problema relativo al segnale di ingresso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while recording because of a problem with the input video sign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mentre è in corso una registrazione. Si è verificato un problema relativo al segnale di ingresso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name of the specified channel is already being used. Please specify a different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nome del canale specificato è già in uso. Specificare un altro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pecified channel has already been set. Please specify a different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canale specificato è stato già impostato. Specificare un altro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pecified frequency has already been set as the channel. Please specify a different frequenc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frequenza specificata è stata già impostata come canale. Specificare un'altra frequ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external input has already been set up as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resso esterno è stato già impostato come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use the specified channel name\nbecause it is reserved for use by another channel.\nPlease enter a different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ome specificato per il canale\nperché riservato per un altro canale.\nSpecificare un altro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the required Codec is not instal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perché il Codec necessario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la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file in formato MPEG4 perché VAIO Media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output to TV from the selected vid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su TV dal video selezion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video cannot use Wide Zoom screen dis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video selezionato non può essere riprodotto utilizzando la visualizzazione Zoom amp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access the specified fi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ccedere al file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the specified file because timer recording fai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specificato perché la registrazione con timer non è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nto play videos encrypted during recording.\nLog on using an administrator account,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ccorre accedere al computer con account di amministratore\nper visualizzare i video crittografati durante la registrazione.\nAccedere con account di amministrator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 because its file size is too sm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 specificato perché le dimensioni del file sono troppo picco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Cannot start play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ossibile avviare la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this video.\nRestart VAIO Zon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nRiavviare VAIO Z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specified file because it is being used by another program.\nQuit the other program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specificato perché un altro programma lo sta utilizzando.\nChiudere tale programma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etect memory card/device.\nCheck that the memory card/device is connected to the computer and turned on,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a scheda/periferica di memorizzazione.\nVerificare che la scheda/periferica di memorizzazione sia collegata e che il computer sia acceso,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as a part of the name:\n\n\\ / : * ? " &lt; &g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 seguenti caratteri non possono essere utilizzati per il nome:\n\n\\ / : * ? " &lt; &gt;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name is too long. The maximum length is 255 charact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troppo lungo. La lunghezza massima è di 255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delete 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conte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import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e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elete pictures from the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foto dalla scheda/periferic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ave the import history for the imported pictures.\nThe same pictures will be imported nex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alvare la cronologia delle importazioni delle foto.\nLa volta successiva verranno importate le stesse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s imported previously were imported again\nbecause the import history for the imported pictures is corrup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e importate nuovamente delle foto già importante in precedenza\nperché la cronologia delle importazioni non è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new picture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ono state trovate nuove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elete pictures from memory card/device and save the import history for the imported pictures\nbecause the memory card/device is set to read-on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foto dalla scheda/periferica di memorizzazione e salvare la cronologia delle importazioni\nperché la scheda/periferica è impostata sulla funzione di sola lettu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ave the import history for the imported pictures because the memory card/device is set to read-only.\nThe pictures imported will be imported again nex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alvare la cronologia delle importazioni\nperché la scheda/periferica di memorizzazione è impostata sulla funzione di sola lettura.\nLa volta successiva verranno importate le stesse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mettere il nome dell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My Pictures folder because a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cartella Immagini perché si è verificato un 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back is not allo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iproduzione non è consent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remaining playback count is zer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brano perché il tempo restante per la riproduzione è pari a 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playback rights have expi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brano perché la licenza di riproduzione è scadu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MAC) of the track is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nformazioni sui diritti (MAC) del brano non sono val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ICV) of the track is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nformazioni sui diritti (ICV) del brano non sono val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load the rights information for the selected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le informazioni sui diritti dei brani selezio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ights information for the track is in use by another proc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 altro utente sta leggendo le informazioni sui diritti del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longer able to play back music data because the system information has changed.\nStarting the VAIO Zone System Information Restore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è più possibile riprodurre i dati musicali perché le informazioni di sistema sono cambiate.\nAvvio dell'utilità di ripristino delle informazioni di sistema di VAIO Z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nd the System Information Restore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tilità di ripristino delle informazioni di siste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does not ex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file specificato non esis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this file because the file format is 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questo file. Formato 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trieve CD info from CDDB.\nPlease check your Internet connection\n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 CD da CDDB.\nVerificare che la connessione Internet sia attiva\n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trieve CD info from CDDB because you are not\nlogged on to the computer as an administrator.\nLog on to the computer using an account with administrator privilege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 CD da CDDB perché non si possiede account di amministratore.\nAccedere al computer con account di amministrator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occurred. CD recording has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La registrazione del CD si è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has been stopped because the hard drive is fu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è stata interrotta perché il disco rigido è 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CD recording has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La registrazione del CD si è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cord the CD because you are not logged on to the computer as an administrator.\nTo be able to record, log on to the computer using an account with administrator privile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il CD perché non si possiede account di amministratore.\nPer registrare il CD, accedere al computer con account di amministrator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the CD because CD recording is wai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CD perché una registrazione CD è in atte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Unable to record 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ossibile registrare il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is DVD disc with VAIO Zone because it is not a legal cop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questo DVD con VAIO Zone perché si tratta di una copia illeg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isc with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con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disco è stato registrato in formato DTS.\nI dischi in tale formato vengono riprodotti senza audio in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con VAIO Zone DVD con questo codice di z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VD because WinDVD is not properly installed.\nInstall WinDV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VD perché WinDVD non è installato correttamente.\nInstallare Win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the DVD because the display settings were changed after VAIO Zone was started.\nQuit and restart VAIO Zon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VD perché le impostazioni di visualizzazione sono state modificate dopo l'avvio di VAIO Zone.\nChiudere e riavviare VAIO Zone,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because Click to DVD is not properly installed.\nInstall Click to DV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perché Click to DVD non è correttamente installato.\nInstallare Click to 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ation for creating a DVD failed.\nIf another DVD creation program is running, quit that program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rocedere alla preparazione per la creazione di un DVD.\nSe è in esecuzione un altro programma per la creazione di DVD, chiuderlo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recordable  DVD disc,\nand wait for it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nInserire un disco DVD registrabile e attendere che venga ri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number of videos selected is larger than the maximum.\nVAIO Zone can write a maximum of 12 videos per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numero di video selezionati supera la quantità massima.\nVAIO Zone può registrare un massimo di 12 video per ciascun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perché lo spazio libero sul disco rigido è insufficiente.\nEliminare alcuni file fino ad ottenere oltre %2d GB di spazio libero, oppure specificare una cartella contenuta in un'altra unità nelle impostazioni del "Percorso per i file temporanei" nelle opzioni "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il cui inizio è previsto prima del completamento della scrittura di questo DVD. Ciò può causare errori nella scrittura.\nAnnullare il processo di creazione del DVD?\n\nMancano %2d ore e %2d minuti all'inizio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quando è in corso una registrazione .\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 Insert a recordable DVD disc,\nand wait for it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u questo disco.\nInserire un disco DVD registrabile e attendere che venga ri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witch to another media during DVD cre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 un altro supporto durante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eck DVD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rollare l'unità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Retry to contin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non disponibile o alimentazione spenta.\nVerificare che l'unità sia collegata al computer e accesa, quindi fare clic su Riprova per continu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and wait for it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nell'unità un DVD registrabile,\ne attendere che venga ri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ert a Compatible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un disco compat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it is not supported by VAIO Zone.\nInsert a recordable DVD disc, and wait for it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erché non è compatibile con VAIO Zone.\nInserire un DVD registrabile e attendere che venga ri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ufficient DVD Disc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libero sul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u DVD stimato supera la capacità del disco.\nRidurre la qualità video per fare entrare i dati nel disco DVD?\nSe si intende mantenere le impostazioni della qualità video attuali, 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ufficient DVD Disc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disponibile su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t on one DVD disc.\nReduce the number of videos to be writt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far entrare i dati in un disco DVD.\n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creation has stopped because some of the videos cannot be converted to the necessary MPEG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creazione del DVD si è interrotta perché alcuni video non possono essere convertiti nel giusto formato M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creation has stopped because a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creazione del DVD si è interrotta perché si è verificato un proble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DVD during CD recording.\nCancel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DVD durante la registrazione di CD.\nAnnullare la registrazione C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DVD during picture importing.\nCancel picture import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DVD durante l'importazione di foto.\nAnnullare l'import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precedente all'ora di inizio registrazione.\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recording mode may not have been set proper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a modalità di registrazione potrebbe non essere stata impost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 may not be set correct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impostazione potrebbe non essere stata esegui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ner is not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sintonizzatore non è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s related to TV tuner may not be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e impostazioni relative al sintonizzatore TV potrebbero non essere corre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at the stop time is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is more than one year in the futu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ata di inizio è impostata ad oltre un anno da quell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exceeds 12 hours.\nChange the start time or stop time so that the recording time is 12 hours or 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urata di registrazione è superiore a 12 ore.\nModificare l'ora di inizio o di fine registrazione in modo che la durata di registrazione totale sia inferiore a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et another timer recording because the limit of 100 timer recordings has been reached.\n To set another timer recording, you must delete an existing timer recording or wait until one is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un'altra registrazione con timer perché è stato raggiunto il limite di 100 registrazioni con timer.\n Per impostare un'altra registrazione con timer, occorre eliminarne una già fissata o attendere il completamento di un'al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less than one minute from the current time.\nSet the stop time to one minute or more from the curren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inferiore a un minuto dall'ora attuale.\nImpostare l'ora di fine registrazione a più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hard drive space.\nIncrease the free hard drive space or change the 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non è disponibile sufficiente spazio libero sul disco rigido.\nLiberare dello spazio sul disco rigido o cambi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time and stop time are the same.\nChange the start time or stop time to make the recording duration at least one minu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con timer perché l'ora di inizio e quella di fine coincidono.\nModificare l'ora di inizio o di fine registrazione in modo che la durata sia di almen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find the set channel for the timer recording in the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canale impostato per la registrazione con timer nell'elenco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Recording mode settings may not be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e impostazioni della modalità di registrazione potrebbero non essere corre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non rilevata.\nVerificare che l'unità sia collegata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playing whil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iproduzione mentre è in corso un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back has stopped because a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iproduzione si è interrotta perché si è verificato un proble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has stopped because an error occur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si è interrotta perché si è verificato un proble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perform the requested operation because not enough memory is availab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Non è disponibile sufficiente mem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ch Speakers or Headphon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oparlanti o cuffie a 2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ch Speak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oparlanti a 4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5.1-ch Speak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oparlanti a 5.1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gital (S/PDIF)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digitale (S/PDI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d hr. %02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d hr. %02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K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K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K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K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to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specified Channel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d non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bout %d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irca %d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ss than 1 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o di 1 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in di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Hel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 in linea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bou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reen position adjust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olazione della posizione dello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on a computer monit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su un monitor di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bou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Version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Version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ick License Info for the license information of this produ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informazioni sulla licenza per questo prodotto, fare clic su Informazioni sulla lic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nell'unità un disco DVD registra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t on one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datta dimensioni a un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Multiple 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 video multip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th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seguente video verrà registrato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videos that will be written to th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i video da registrare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elezion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iù velo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er video quality (use TMPGEn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alità video superiore (usa TMPGEn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 DVD writing metho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 il metodo di scrittura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wers the video quality so that the content will fit on one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duce la qualità video in modo da far entrare i contenuti nel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creases  degradation in video quality, but takes longer to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duce la degradazione della qualità video ma richiede più tempo per il completa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keep the current video quality settings, click Back\nand then clear the Fit on one DVD disc check box and remove videos from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per conservare le impostazioni video correnti, fare clic su Indietro,\nquindi deselezionare la casella di controllo Adatta dimensioni a un disco DVD e rimuovere i video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seguente video verrà registrato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the disc already contains data,\nthe existing data will be dele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il disco contiene già dati,\ni dati esistenti verranno elimi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tal progr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zamento tot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ing the DVD.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el DVD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t least one of the MPEG files was not in\nDVD-compatible format and had to be conve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meno uno dei file MPEG non era compatibile con il formato\nDVD ed è stato necessario eseguirne la conver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n(In either case, the disc will be ej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DVD è stato creato correttamente.\nFare un'altra copia?\n(In entrambi i casi il disco verrà estra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avig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vig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ing t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ssione in corso 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videos you want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i video da elimin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dop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video is encrypted and cannot be played in other devices\nor written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video è protetto da crittografia e non può essere riprodotto con altre periferiche\nné trasferito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tion(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tion(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l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nd recording 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ow this program to be deleted to free up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senti eliminazione del programma per liberare spazio su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 settimanal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uration(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uration(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w:t>
            </w:r>
            <w:r>
              <w:rPr>
                <w:lang w:val="fr-FR"/>
              </w:rPr>
              <w:t>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ard drive u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tilizzo de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ailabl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dispon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the DVD.\n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arazione della creazione del DVD in corso.\n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ty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 di f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rgh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di cre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ltima 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real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is a media player that allows you to enjoy the content stored on your VAIO.\nAfter running VAIO Zone Setup, you will be able to enjoy recorded  TV, videos, pictures and 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è un lettore che consente di visualizzare ed ascoltare il materiale contenuto nel computer VAIO.\nDopo aver eseguito l'Installazione di VAIO Zone, sarà possibile utilizzare programmi TV, video, immagini e musica salvati sul computer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TV settings.\nFirst, select the state and area you live 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a le impostazioni TV.\nSelezionare come prima cosa il paese e l'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fault channels in the selected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i predefiniti dell'area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nVAIO Zone TV viewing.\nLog on to a computer administrator account or contact a user with a\n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nla visualizzazione di programmi TV con VAIO Zon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TV antenna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ma di procedere, verificare che l'antenna TV sia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visualizzare questa finestra di dialogo in segu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ning for TV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i canali TV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Do not disconnect the TV tuner during automatic channel sc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non disconnettere il sintonizzatore TV durante la ricerca automatica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may take several minutes to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perazione potrebbe richiedere alcuni 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cancel scanning and complete the channel settings, click 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interrompere la ricerca e completare l'impostazione dei canali, fare clic su 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ono stati trovat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l'antenna TV sia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esegui la ricer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canning is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ei canali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XX channel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i trovati XXX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channels that cannot b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i canali non rilev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settings to add and modify channels.\nTo make changes, click "Start" and select "All Programs", "VAIO Zone" and "VAIO Zone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re le impostazioni per l'aggiunta e la modifica dei canali.\nPer eseguire modifiche, fare clic su Start, quindi selezionare Tutti i programmi, VAIO Zone, e Impostazioni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password is required to view this content. Please enter th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visualizzare questo materiale è necessaria una password. 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licting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in confli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me of the timer recordings to be deleted have settings for recurring recording.\nDeleting these recordings will also delete the recurring recording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cune delle registrazioni con timer selezionate per essere eliminate sono impostate come registrazioni ricorrenti.\nSe si eliminano, verranno eliminate anche le impostazioni per la registrazione ri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rver from the list?\n\nEven if the server is removed from the list, if a connection\ncan be established, the next time a connection is attempted,\nthe server will be displayed in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il server dall'elenco?\n\nAnche se lo si elimina, se è possibile eseguire una connessione,\nal prossimo tentativo di connessione il server verrà visualizzato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license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 per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antenna or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ma di proseguire, verificare che l'antenna o il cavo siano collegati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 for TV channels.\nMake sure that your antenna or cable is properly connected, and click 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i canali TV.\nVerificare che l'antenna o cavo siano collegati correttamente e fare clic su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nVAIO Zone TV viewing.\nLog on to a computer administrator account or contact a user with a computer\n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nla visualizzazione di programmi TV con VAIO Zon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de Progr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scondi avanza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xxx pictures were imported\nand saved in the following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xxx foto sono state importate\ne salvate nella seguente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o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e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 found some potential match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e trovate alcune possibili corrispondenz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bmit ne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ttoponi nuov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 could not find a match for this disc.\nWould you like to submit a new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è stata trovata alcuna corrispondenza per questo disco.\nSi vuole sottoporre un nuovo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tv Electronic Program Gui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tv Electronic Program Gu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z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ard drive u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o de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pprox. available recording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empo di registrazione disponibile appro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ear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o anticip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nd 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mento 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 week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 settimanal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there is not enough free disk space available to add a timer recording\nor record a TV program manually, delete recorded TV files to increase\nthe availabl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lo spazio libero sul disco è insufficiente per aggiungere una registrazione con timer\no registrare un programma televisivo manualmente, eliminare dei file di programmi TV registrati per liberare\nspazio su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k U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tilizzo de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rt 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lung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oadcasting hours for the program may be going to be exten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trebbe essere necessario prolungare le ore di trasmissione del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disc has already contains data.\nSelect a DVD writing metho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disco contiene già dati.\nSelezionare il metodo di scrittura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ppend the selected vid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il video selezion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all existing data and write the selected video to the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 tutti i dati esistenti e registra il video selezionato su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existing dat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i esist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t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o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turned 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tà non disponibile o alimentazione spen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disco non è compatibile.\nInserire un disco DVD registra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ject the DVD disc and insert a recordable DVD disc\ninto the drive.\n\nWriting will start automatically after the disc is inse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rarre il disco DVD presente nell'unità e sostituirlo con un disco DVD registrabile.\n\nLa scrittura si avvierà automaticamente una volta inserito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rt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iti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izi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e 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 di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g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files are too big for the Recycle Bin, they will be deleted from the hard disk drive immediate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a: se i file sono troppo grandi per il Cestino, verranno eliminati dal disco rigido immedia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apply ghost reduction to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la casella di controllo per applicare la riduzione delle immagini fantasma a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ew Rights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 sui diri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rano 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back restriction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strizioni di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y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r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above program is currently being recorded by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programma è attualmente in corso d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re quest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aining playback 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 di riproduzioni rest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piration 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di scad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he pictures being display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 le foto visualizz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all pictures in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 tutte le foto contenute nella scheda di memorizzazione/perifer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 in una nuov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o the selected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 nella cartella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impor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importare duplic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pictures from memory card/device after they are impo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 le foto dalla scheda di memorizzazione/periferica al termine dell'impor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he import pictures settings each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le impostazioni di importazione foto ogni vol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a file is too big for the Recycle Bin, it will be deleted from the hard disk drive immediate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a: se un file è troppo grande per il Cestino, verrà eliminato dal disco rigido immedia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t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scanning?\n\nNote: If you stop scanning, all receivable channels may not be found.\nYou can change the channel settings later, by clicking "Start"\nand select "All Programs", "VAIO Zone" and "VAIO Zone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ere la scansione?\n\nNota: se si interrompe la scansione, potrebbe non essere possibile rilevare tutti i canali disponibili.\nLe impostazioni relative ai canali possono essere modificate in un secondo tempo, facendo clic su "Start" e selezionando "Tutti i programmi", "VAIO Zone" e "Impostazioni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setting up VAIO Zone for TV viewing.\nFirst, select your TV's connection typ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re l'impostazione di visualizzazione di programmi TV con VAIO Zone.\nSelezionare innanzitutto il tipo di conness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ble or Satellite with a set-top bo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vo o satellite con deco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ble without a set-top bo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vo senza deco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nn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n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tart setting up VAIO Zone for TV viewing because you are logged on as a Limited account user. To view TV with VAIO Zone, log on to a computer administrator account, start VAIO Zon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impostazione di visualizzazione di programmi TV con VAIO ZONE perché l'accesso al computer è stato eseguito come utente con  privilegi limitati. Per visualizzare i programmi TV con VAIO Zone, accedere al computer con account di amministratore, avviare VAIO Z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computer input that is connected to the set-top box.\nIf no picture is displayed for any input option, confirm that the computer and set-top box are connected properly and that the set-top box is turned 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entrata del computer collegata al decoder.\nSe non viene visualizzata alcuna immagine per nessuna opzione di entrata, verificare che il computer e il decoder siano collegati correttamente e che il decoder sia acce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 order to select the computer input that is connected to\nthe set-top box, connect the set-top box to your computer,\nturn on the set-top box, and click 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selezionare l'entrata del computer collegata al\ndecoder, collegare il decoder al computer,\naccenderlo e fare clic su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service type for your cable TV system.\nIf you do not know your cable system's service type, contact your TV service provider for more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servizio per il sistema di TV via cavo.\nSe non si conosce il tipo di servizio del sistema via cavo, contattare il provider di servizi TV per richiedere ulteriori inform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R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R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R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R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include the channel in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a casella di controllo per memorizzare il canale in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all channels may not be received or channel numbers may be changed depending on the area you l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arà possibile ricevere tutti i canali o i numeri dei canali potrebbero cambiare in base alla zona di resid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 / CH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 / CH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 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by Keyboard [TAB] Navig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mediante tastiera [T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antenna or cable is connected proper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l'antenna o il cavo siano collegati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e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nVAIO Zone TV viewing.\nLog on to a computer administrator account or contact a user with a computer\n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nla visualizzazione di programmi TV con VAIO Zon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et channels because the TV tuner is not connected.\nCheck that the tuner is properly connecte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i canali perché il sintonizzatore TV non è collegato.\nVerificare che il sintonizzatore sia collegato correttamente,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use the electronic TV program guide (iEPG) with VAIO Zone, you must configure your channel and TV service provider information. Do you want to configure these settings now?\n\nNote: You must be connecting to the Internet to configure these settings. To configure this later from within VAIO Zone, select "Program Guide" on the "Guide/Timer Recording" TV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utilizzare la guida programmi TV elettronica (iEPG) con VAIO Zone, è necessario configurare l'informazione del provider di servizi canale e TV. Configurare le impostazioni adesso?\n\nNota: è necessario collegarsi ad Internet per configurare tali impostazioni. Per configurarle in seguito da VAIO Zone, selezionare Guida programmi dal menu TV Guida/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vious Channel (CH %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precedente (CH %s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use the electronic TV program guide (iEPG) with VAIO Zone, you must configure your channel. Do you want to configure these settings now?\n\nNote: You must be connecting to the Internet to configure these settings. To configure this later from within VAIO Zone, select "Program Guide" on the "Guide/Timer Recording" TV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utilizzare la guida programmi TV elettronica (iEPG) con VAIO Zone, è necessario configurare il canale. Configurare le impostazioni adesso?\n\nNota: è necessario essere collegati ad Internet per configurare tali impostazioni. Per configurarle in seguito da VAIO Zone, selezionare Guida programmi dal menu TV Guida/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ax. extension: %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mento max.: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5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6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 Wee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any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mpre elimina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elimin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7 Day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7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ed one timer recording to VAIO Zone.\n\nVAIO Zone cannot perform a timer recording when the computer has been shut down.\nVerify that your computer is active, in standby mode or in hibernation mode before the timer recording is scheduled to beg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aggiunta una registrazione con timer a VAIO Zone.\n\nVAIO Zone non può eseguire registrazioni con timer quando il computer è spento.\nVerificare che il computer sia attivo oppure in modalità standby o sospensione prima dell'inizio della registrazione con timer programm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nVAIO Zone cannot perform a timer recording when the computer has been shut down.\nVerify that your computer is active, in standby mode or in hibernation mode before the timer recording is scheduled to beg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stata modificata.\n\nVAIO Zone non può eseguire registrazioni con timer quando il computer è spento.\nVerificare che il computer sia attivo oppure in modalità standby o sospensione prima dell'inizio della registrazione con timer programm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occurs more than one year from 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ata fissata è a oltre un anno da quella attual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date occurs more than one year from 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a data fissata è a oltre un anno da quella attual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is set to more than 12 hours.\nChange the start time or stop time to reduce the recording duration to within 12 hou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urata di registrazione è superiore a 12 ore.\nModificare l'ora di inizio o di fine registrazione per ridurre la durata a meno di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record time is more than 12 hours.\nChange the start or stop time of the recording so that the record time is 12 hours or 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a durata di registrazione è superiore a 12 ore.\nModificare l'ora di inizio o di fine registrazione per ridurre la durata a meno di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and stop times are identical.\nChange the start or stop time of the recording so that the record time is one minute or mo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inizio e fine registrazione corrispondono\nModificare l'ora di inizio o fine registrazione in modo che la durata sia pari a minim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time and stop time are the same.\nChange the start time or stop time to make the recording duration at least one minu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inizio e fine registrazione corrispondono\nModificare l'ora di inizio o fine registrazione in modo che la durata sia pari a minim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successiva a quella di inizio.\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is earlier than the start time\nChange the stop time so that it follows the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fine registrazione è successiva a quella di inizio.\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et channel is not handled by this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nenough free disk space available.\nDelete some files to increase the free hard drive space\nor change the 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 spazio libero sul disco rigido è insufficiente.\nEliminare dei file per liberare dello spazio sul disco rigido o modific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 because there is not enough free hard drive space.\nDelete some files to increase the hard drive  space or change the 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 spazio libero sul disco rigido è insufficiente.\nEliminare dei file per liberare dello spazio sul disco rigido o modific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 di 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urr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it conflicts with one or more existing timer recordings.\nPlease select which program to 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è in conflitto con una o più registrazioni con timer già programmate.\nScegliere il programma da registr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pply the changes to this timer recording because its conflict with one or more timer recordings on the list below.\nDo you want to apply the chan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è in conflitto con una o più registrazioni con timer già programmate.\nApplicare le modifich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the new timer recording  and delete all existing timer recordings that confli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la nuova registrazione con timer ed elimina tutte le registrazioni con timer preesistenti in confli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pply the changes and delete the timer recordings on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pplica le modifiche ed elimina le registrazioni con timer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 existing timer recording settings and delete the new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a le impostazioni di registrazione con timer esistenti ed elimina le nuove 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Keep the timer recordings on the list and do not apply the chang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antieni le registrazioni con timer nell'elenco e non applicare le modifich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uov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s to be chang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 da modific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e stop time is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has already passed.\nConfirm that the stop time is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rogram title is too long.\nPlease limit the length of the title to 254 characters or 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titolo del programma è troppo lungo.\nScrivere un titolo con un massimo di 245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escription is too long.\nPlease limit the length of the description to 680 characters or 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descrizione è troppo lunga.\nScrivere una descrizione con un massimo di 680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esegu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non esegu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l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have reached the limit of 100 timer recordings.\nYou cannot create another timer recording until you delete one of the recordings from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limite massimo di 100 registrazioni con timer.\nNon è possibile aggiungere altre registrazioni con timer a meno che non si elimini una delle registrazioni contenute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nIf this message is displayed repeatedly, restart your computer and try the operation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Se questo messaggio viene visualizzato ripetutamente, riavviare il computer e riprovare ad eseguire l'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nIf this message is displayed repeatedly, restart your computer and try the operation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nSe questo messaggio viene visualizzato ripetutamente, riavviare il computer e riprovare ad eseguire l'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If you want to start a recording earlier than the set timer start date, add a new timer recording.\n\nStart dat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stata modificata.\nSe si intende avviare una registrazione precedentemente alla data di inizio registrazione impostata, aggiungere una nuova registrazione con timer.\n\nData di inizi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settings after the recording has started.\nPlease try again if you want to extend when the recording will finis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e impostazioni della registrazione con timer dopo il suo avvio.\nSe si desidera prolungare l'operazione, riprovare al termine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minu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minu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On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una vol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ek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giorno feri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eke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fine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Mon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luned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Tues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marted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dnes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mercoled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Thurs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gioved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Fri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venerd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Satur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sab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Sund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domen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k usag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o del disc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after %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dopo %s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vailable space (%s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disponibile (%s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Mon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lunedì dopo l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Tues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martedì dopo l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Wednes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mercoledì dopo l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Thurs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giovedì dopo l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Fri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venerdì dopo l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Satur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sabato dopo l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very Sunday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ni domenica dopo l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a descr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nNote: If you use a set-top box, you must manually set the channel on the set-top box before recording. Before a timer recording starts, confirm the picture displayed from the set-top box, and select the channel you want to 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nNota: se si utilizza un decoder, è necessario impostare manualmente il canale nel decoder prima di una registrazione. Prima dell'avvio di una registrazione con timer, confermare l'immagine visualizzata dal decoder e selezionare il canale che si desidera registr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f / %.1f GB\nFree : %.1f 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f / %.1f GB\nLiberi : %.1f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ed Videos: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deo selezionati: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stimated writing time: %d hr. %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urata di scrittura stimata: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aining time to completion: %d hr. %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empo restante per il completamento: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rittura su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mpleted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rzione completata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per creazione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rittura su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 video multipli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writ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 scrittu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riting 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sert Recordable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nDo you want to delete the existing dat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n\nEliminare i dati esist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Enough Space On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su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nthe DVD disc.\nDo you want to lower the video quality to fit the data on one DVD disc?\nIf you want to keep the current video quality settings, reduce the number of videos to be writt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u DVD stimato supera la capacità del disco in uso.\nRidurre la qualità video per fare entrare i dati nel disco DVD?\nSe si intende mantenere le impostazioni della qualità video attuali, 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one DVD disc.\nReduce the number of 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dattare le dimensioni dei dati alla capacità del disco DVD.\nRidurre la quantità di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the DVD.\nIf another DVD creation program is running,\nquit that program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il DVD. Se è in esecuzione un altro programma per la creazione di DVD, chiuderlo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suppor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DVD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unità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creation is complete.\nRecording TV during DVD creation can cause errors on the DVD.\n\nDo you want to cancel DVD creation?\n\ntimer recording is set to start in %d hr. %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programmata una registrazione con timer il cui inizio è previsto prima del completamento della creazione del DVD.\nLa registrazione di programmi TV durante la creazione di un DVD può causare errori a quest'ultimo processo.\n\nAnnullare la creazione del DVD?\n\nL'inizio della registrazione con timer avrà luogo fra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annulla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VD cre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nit cannot be written to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scrittura del DVD?\nSe il supporto nell'unità è un DVD-R o un DVD+R, \nnon sarà possibile scrivere di nuovo su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Usag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o di DV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quando è in corso una registrazione.\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t on one disc has been enabled. Enabling this feature reduces\nthe video quality, as required, to fit the data onto one DVD disc.\nIf you want to keep the current video quality settings, reduce\nthe number of videos to be writt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attivata l'opzione di adattamento del materiale alla capienza di un disco.\nL'attivazione di questa opzione riduce la qualità video in modo che i dati possano essere contenuti in un disco DVD.\nSe si intende mantenere le impostazioni della qualità video attuali,\n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nVAIO Zone can write a maximum of %d videos per DVD disc.\n\nNote: If you use a drive supporting DVD+R DL (double layer),\nVAIO Zone can write up to a maximum of 16 videos per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più video di quanti ne possa contenere il disco. VAIO Zone può registrare un massimo di %d video su ciascun disco DVD.\n\nNota: se si usa un'unità compatibile con DVD+R DL (double layer), VAIO Zone può registrare un massimo di 16 video per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R mode is not supported with this type of disc.\nInsert a DVD-RW disc or a DVD-RAM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modalità VR non è compatibile con questo tipo di disco.\nInserire un disco DVD-RW o un disco DVD-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the disc already contains data,\nthe existing data will be dele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il disco contiene già dati,\ni dati esistenti verranno elimi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rmat: Video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 modo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rmat: VR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 modo V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CD recording.\nCancel CD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mentre è in corso una registrazione di CD.\nAnnullare la registrazione del C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create DVD during importing pictures.\nEither cancel importing the pictures or wait until the importing finishe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reazione di DVD mentre è in corso l'importazione di foto.\nAnnullare l'importazione delle foto o attendere che questa sia terminata,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DVD created using VR mode has no chapter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 DVD realizzati con il modo VR non hanno il menu capito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ing DVD creation.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uzione della creazione DVD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ing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uzione in corso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ing preparation for creating the DVD.\n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preparazione per la creazione del DVD sta per essere annullata\n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t least one of the MPEG files was not in\nDVD-compatible format and had to be conve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meno uno dei file MPEG non era compatibile con il formato\nDVD ed è stato necessario eseguirne la conver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n\nIf this disc already contains data, the existing data will be deleted.\n\nDo you want to delete the existing data when writing to the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RAM.\n\nSe il disco contiene già dati, i dati esistenti verranno eliminati.\n\nEliminare i dati esistenti durante la scrittura su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nNote: Click Close to eject the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el DVD riuscita!\n\nNota: fare clic su Chiudi per estrarre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nVAIO Zone can write a maximum of %d videos per DVD di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più video di quelli consentiti dal disco.\nVAIO Zone può scrivere un massimo di %d video per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Connecting to: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Connessione in corso a: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necting to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ilingu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ling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 Lef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ereo 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 Righ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ereo 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ain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princip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b-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second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ain + Su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ncipale + Second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in di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3D Y/C Separation or Noise Redu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parazione Y/C 3D o riduzione del rum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Only applied to the composite video sign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valido solo per segnale video compos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È stato rilevato un segnale di protezione da 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a copy protection signal was det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Rilevato segnale di protezione da 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h Surr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h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to a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encryption setting is 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ittografia registrazione 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cryption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ittografi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 + R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i S +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ft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sinis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ight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des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to SA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P A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host Reduction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riduzione immagini fantas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uscit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dit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 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  (MPEG2 4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  (MPEG2 4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 (MPEG2 8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 (MPEG2 8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2 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2 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Multiple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 multip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 to delete after: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dop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e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È stato rilevato un segnale di protezione da 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a required CODEC is not instal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perché il CODEC necessario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perties - Detai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 - Detta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program\nfrom the hard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il programma da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ed Programs: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selezionati: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programs\nfrom the hard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i programmi da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 from the memory card/device.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dalla scheda/periferica di memorizza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nto delete videos encrypted during recording.\nLog on using an administrator account,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ccorre accedere al computer con account di amministratore\nper eliminare video crittografati durante una registrazione.\nAccedere con account di amministrator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 was stopped because one or more of the selected videos\nwas encrypted during recording.\n\nYou must be logged on to the computer using an account with administrator privileges\nto delete encrypted videos.\nLog on using an administrator account,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liminazione è stata interrotta perché uno o più video selezionati\nsono stati crittografati durante la registrazione.\n\nOccorre essere collegati al computer con privilegi di amministratore\nper eliminare i video criettografati.\nCollegarsi utilizzando un account di amministrator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DV %d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DV %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DV %d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HDV %d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above video\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il video nel Ce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se videos\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i video nel Ce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enco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rage Location (%s drive) Info/Approx. Available Recording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 di memorizzazione (%s drive) Info/Tempo di registrazione disponibile appro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New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Back Whil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dit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tal (Availabl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otale (spazio dispon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 Manual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registrazione con timer manual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s: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 M Tu W Th F S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m Lun Mar Mer Gio Ven 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is picture\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questa foto nel Ce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related pictures: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foto attinenti: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se pictures\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queste foto nel Ce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Pictures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Comple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 : %s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 : %s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se pictures\nfrom the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queste foto dalla scheda/periferic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is picture\nfrom the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questa foto dalla scheda/periferic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the folder name:\n\n\\ / \\ : , ; * ? " &lt; &g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 seguenti caratteri non possono essere utilizzati per il nome della cartella:\n\n\\ / \\ : , ; * ? " &lt; &gt;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mettere il nome dell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nding picture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vio immagine a TV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isplay the video because the parental control is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video perché è impostato il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iù</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s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umino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ffu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ar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n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bum 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ck Properti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prietà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ck Rights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i sui diritti del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tim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vol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limi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is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ist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d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 %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Delete - Alb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 -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 di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is album and all of its tracks\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questo album e tutti i relativi brani nel Ce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is track\nto the Recycle B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re questo brano nel Ce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drive test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 dell'unità CD %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me of the tracks on this CD are already on your computer.\nAre you sure you want to start recording?\n\nSelect Yes to create a new album and start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cuni brani contenuti in questo CD sono già presenti nel computer in uso\nAvviare la registrazione?\n\nSelezionare Sì per creare un nuovo album e avviar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oose CD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egli informazioni sul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find CD Inf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informazioni sul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icStage uses the Gracenote CDDB(r) Music Recognition Service(SM) for retrieving and submitting audio CD information.\nYou must register with Gracenote before using the Music Recognition service.\nRegistration is done between you and Gracenote; Sony Corporation is not responsible for registration.\n\nDo you want to register n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icStage usa il servizio Gracenote CDDB(r) Music Recognition \nService (SM) per il rilevamento e l'invio delle informazioni \nCD audio.\nÈ necessario registrarsi su Gracenote prima di utilizzare il servizio \nMusic Recognition.\nLa registrazione è effettuata tra l'utente e Gracenote. Sony Corporation non è responsabile per detta operazione.\n\nEseguire la registrazione 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esting CD drive...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 dell'unità CD in corso... %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CD... %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del CD in corso... %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titled (%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nome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Delete - Tr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 -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ck properties cannot be edited because one or more of the track's music files\nare read-only or editing privileges have not been gran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proprietà del brano non possono essere modificate perché uno o più file musicali del brano sono di sola lettura o perché non si dispone dei privilegi 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assign the artist/genre name\nto all the tracks in the alb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ssegnare il genere e il nome dell'artista a tutti i brani dell'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ssign only to tracks with no artist/genre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ssegnare solo ai brani senza nome dell'artista o 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disco è stato registrato in formato DTS.\nI dischi in tale formato vengono riprodotti senza audio in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con VAIO Zone DVD con questo codice di z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Setu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tallazione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n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un'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on Remote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 sul 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gister any more folders because the maximum number of registered folders has been reached.\nTo register additional folders, remove existing on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ulteriori registrazioni perché è stato raggiunto il numero massimo di cartelle.\nPer registrare ulteriori cartelle, rimuovere delle cartelle preesist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My Documents folder is already register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cartella Documenti è stata già regist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view the content in the My Documents folder with VAIO Zone?\n\n\nImportant info:\nIf you click Yes, other users will be able to view the content in your My Documents folder.\nClick No to prevent other users from viewing the content in the My Documents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re i contenuti della cartella Documenti con VAIO Zone?\n\n\nInformazione importante:\nSe si fa clic su Sì, i contenuti della cartella Documenti potranno essere visualizzati da altri utenti.\nSe non si vuole che altri utenti visualizzino i contenuti della cartella Documenti, fare clic su 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up for VAIO Zone TV viewing has not completed\nthe channel settings.\nAre you sure you want to 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mpostazione dei canali TV non è stata completata. Annull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th VAIO Zone, you can import pictures from a memory card and music from an audio CD.\nYou can also view videos and pictures and listen to music stored on the hard disk\nby saving them to the following folders. You can change the folders later.\n(You must log on to a computer administrator account to change the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 VAIO Zone è possibile importare foto da una scheda di memorizzazione e file musicali da un CD audio.\nÈ inoltre possibile visualizzare video e foto e ascoltare file musicali memorizzati nel disco rigido\nsalvandoli nelle cartelle seguenti. È possibile modificare le cartelle in un secondo tempo\n(a tale scopo è necessario accedere a un account amministratore su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requ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set up VAIO Zone TV viewing.\nPlease log in using an administrator account to set up VAIO Zone TV view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la visualizzazione di programmi TV con VAIO Zon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tv takes your VAIO's TV functions to a new level.\n\nNever miss your favourite TV programs again, by remote-recording it via the internet onto your TV tuner-equipped VAIO.\nThe tvtv Interactive Programme Guide gives you a comprehensive overview of what's on.\nRemote-recordings are automatically synchronised with your VAIO, wherever you happen to be at the time.\n\nThe tvtv for PC application is already on your VAIO, all you need to do is install it.\nPlease go to "Start &gt; All Programs &gt; tvtv Electronic Programme Guide &gt; Welcome to tvtv" for more infor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tv - le funzioni TV di VAIO passano a un livello superiore\n\nNon perderai più il tuo programma TV preferito registrandolo in remoto via Internet con il TV tuner di VAIO.\nLa Guida dei programmi interattiva di tvtv offre una panoramica completa dei programmi e li sincronizza automaticamente a VAIO, che tu sia presente o meno.\n\nL'applicazione 'tvtv for PC' è già presente sul VAIO. Occorre soltanto installarla.\nQuindi, selezionare Start &gt; Tutti i programmi &gt; tvtv Electronic Programme Guide &gt; Benvenuto a tv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information settings are complete.\n\nFor timer recordings set from the program guide, you must manually\nset the channel on the set-top box before recording.\nBefore a timer recording starts, confirm the picture displayed from\nthe set-top box, and select the channel you want to rec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per le informazioni sul canale sono complete.\n\nPer le registrazioni con timer impostate dalla guida al programma, è necessario impostare\nmanualmente il canale nel decoder prima della registrazione.\nPrima di avviare una reigistrazione con timer, confermare l'immagine visualizzata  dal\ndecoder e selezionare il canale che si desidera registr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channel information cannot be displayed on this computer.\nCheck your TV connections, verify your TV service provider selection, and refresh the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e informazioni sul canale selezionato su questo computer.\nVerificare i collegamenti TV e controllare la selezione del provider di servizi TV, quindi aggiornare l'elenco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 resul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sultati della sca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egu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riusc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fault channels in the selected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i predefiniti dell'area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ave the channel settings because the TV tuner was dis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alvare le impostazioni del canale perché il sintonizzatore TV era s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eck that the tuner is properly connected,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il sintonizzatore sia collegato correttament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ono stati trovat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l'antenna TV sia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hannel setting was canceled because a timer recording sta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del canale sono state cancellate con l'avvio di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set channels, stop the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impostare i canali, 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Displaying on computer monitor after % secon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visualizzazione sul monitor del computer dopo %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hannel setting was canceled because another program used the 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del canale sono state annullate perché un altro programma stava utilizzando i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set the channels, first quit any other programs that use the 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impostare i canali uscire da tutti i programmi che utilizzano i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etting was cance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canale annull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you set channel, refresh the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si imposta il canale, aggiornare l'elenco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peat Tr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eti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peat 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eti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peat+Shuff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eti+Cas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nLog on to a computer administrator account or contact a user with a 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occorre avere privilegi di amministrator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nbecause another user is running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un altro utente sta utilizzando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channels were f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stati trovati %d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creazione di DVD.\nAnnullare la creazione del DVD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registrazione.\nInterrompere la registrazione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 for some reas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 causa non spec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DVD creation.\nCancel DVD creation to go on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durante la creazione di DVD.\nPer passare alla modalità standby, annullare la creazione del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recording.\nStop recording to go on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se è in corso una registrazione.\nPer passare alla modalità standby, annullare la registr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go to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qui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re da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while the TV tuner is being configured.\nStop the TV tuner setting to go on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durante la configurazione del sintonizzatore TV.\nPer passare alla modalità standby, interrompere la configurazione de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running:\n\n%s\nTo start VAIO Zone, quit the above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il seguente programma è in esecuzione:\n\n%s\nPer avviare VAIO Zone, chiudere tale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being run by another user:\n\n%s\nTo be able to start VAIO Zone, make sure the above program is not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un altro utente sta utilizzando il seguente programma:\n\n%s\nPer poter avviare VAIO Zone, assicurarsi che tale programma non sia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isplay VAIO Zone at the current screen resolution.\nPlease increase the screen resolution (to 800 x 600 pixels or grea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VAIO Zone con la risoluzione schermo corrente.\nIncrementare la risoluzione dello schermo (almeno 800 x 600 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display picture quality to the factory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la\nrisoluzione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display the Program Guide at the current screen resolution.\nPlease increase the screen resolution (to 1024 x 768 pixels or grea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guida del programma con la risoluzione schermo corrente.\nIncrementare la risoluzione dello schermo (almeno 800 x 600 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Error/Warning Ca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formazione di errore/avvertenz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Error/Warning Mes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ssaggio di errore/avvertenz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ched the display output to TV.\nThe picture is not displayed on VAIO Zone while outputting to the TV.\n\nTo go back to displaying the picture on VAIO Zone, select\nSwitch TV Output and select Do Not Output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della visualizzazione spostata su TV.\nLe immagini non vengono visualizzate in VAIO Zone quando sono inviate alla TV.\n\nPer tornare a visualizzare le immagini in VAIO Zone, selezionare\nCambia uscita TV, quindi Non dirigere 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current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la registrazione con timer 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input picture quality to the factory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la\nrisoluzione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settings\n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 impostazioni qualità immagine di ingresso\n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timer recording\nthat is about to sta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la registrazione con timer\nche sta per inizi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settings\nwhile in TV Pause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 impostazioni qualità immagine di ingresso\ndurante la modalità Paus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settings\nwhile in Play Back While 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 impostazioni qualità immagine di ingresso\nin modalità Riproduci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is output to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viene visualizzato sull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output is currently set to TV.\nDo you want to switch the display output to computer monit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è attualmente impostato per la visualizzazione sulla TV.\nPassare alla visualizzazione sul monitor de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ch the VAIO Zone display output to computer monitor when VAIO Zone star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are alla visualizzazione di VAIO Zone sul monitor del computer all'avvio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to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a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hannel was added to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canale è stato aggiunto a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ve from My Favorit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i da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channel from \nthe My Favorite Channels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ere questo canale\ndall'elenco Canali preferi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you have a cable or satellite set-top box, you must use the \nset-top box to change channels.\nPlease change channels on the \nset-top box itself or by using the set-top box remote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è presente un decoder di TV via cavo o satellite, è necessario utilizzare il \ndecoder per modificare i canali.\nModificare i canali nel \ndecoder stesso o utilizzando il telecomando del deco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nCannot display this channel\nbecause it is not on the computer's channel list.\nRefresh the channel list by using the settings if the channel settings is not corr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nImpossibile visualizzare il canale\nperché non presente nell'elenco dei canali del computer.\nAggiornare l'elenco dei canali utilizzando le impostazioni se le impostazioni del canale non sono corre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deleting the imported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l'eliminazione delle foto import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importing the 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re l'importazione delle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zione foto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zione foto in corso... %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 imported pictures.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delle foto importat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ng pictures... %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foto in corso... %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pictures have been imported.\nImported pictures are saved to the following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 foto sono state importate.\nLe foto importate sono state salvate nella seguente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pictures\nfrom the memory card/de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le foto importate\ndalla scheda/periferic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o import pictures, your My Pictures folder must be set\nas the content folder in VAIO Zone.\nDo you want to set your My Pictures folder as content folder in VAIO Zone?\n\nImportant info:\nIf you click Yes, other users or other devices on your\nhome network will be able to view the contents of your\nMy Pictures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importare immagini, la cartella Immagini deve essere impostata\ncome cartella contenuti in VAIO Zone.\nImpostare la cartella Immagini come cartella contenuti in VAIO Zone?\n\nInformazione importante:\nSe si fa clic su Sì, altri utenti possono visualizzare i contenuti della cartella Immagi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mportazione delle foto è stata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My pictures folder because the maximum number of\nregistered folders has been reached.\nTo register the My pictures folder, remove existing on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la cartella Immagini perché è stato raggiunto il numero\nmassimo di cartelle registrabili.\nPer eseguire la registrazione della cartella Immagini, eliminarne delle alt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visualizz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 server.\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perché la connessione al server si è interrotta.\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la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file in formato MPEG4 perché VAIO Media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onnection timed out.\nTo reestablish the connection, click Reconnec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empo per la connessione esaurito\nPer ripristinare la connessione, fare clic su Riconne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 Firewal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ermare le impostazioni del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urrent settings for the Windows Firewall will not allow access to content on the home network.\nDo you want to change these settings to allow you to access servers?\n\nNote: Click Yes to change the settings for all active network connections using Windows Firewall function.\nPlease understand that you may leave your system open to unauthorized access with this operation.\nFor details, please refer to the Help fi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relative Windows Firewall correnti non consentono di accedere alla rete domestica.\nModificare le impostazioni in modo da accedere ai server?\n\nNota: fare clic su Sì per modificare le impostazioni per tutte le connessioni di rete attive che usano Windows Firewall.\nSi noti che se si esegue questa operazione potrebbero verificarsi accessi al sistema non autorizzati.\nPer ulteriori dettagli, consultare la 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mplete Windows Firewal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Windows Firewall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 for Windows Firewall has been changed to allow network access to servers.\n(This setting can be changed in the Settings of VAIO Zone if you want to change la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impostazioni di Windows Firewall sono state modificate per consentire accesso ai server.\n(Se si desidera, questa impostazione può essere nuovamente modificata nelle Impostazioni di VAIO Zone in segu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this program sends unique information about this computer (e.g. the computer's name)\nwhen transmitting data to other servers on the netwo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o programma trasmette informazioni specifiche relative al computer (es.: il nome del computer) quando invia dati ad altri \nserver della 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device because VAIO Media is not installed.\nInstall VAIO Media,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la periferica perché VAIO Media non è installato.\nInstallare VAIO Media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operate VAIO Zone setup.\nLog on to a computer administrator account or contact a user with a 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ccorre avere privilegi di amministratore per eseguire l'installazione di VAIO Zon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mple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d videos marked for OK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deo eliminati segnati per 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delete videos marked for OK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dei video segnati per Eliminazione possibile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Disk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DiskTo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DiskTool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DiskTool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Entertain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DiskTool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Pictures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in una nuov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the same pictures are imported more than once, sequential numbers are added to the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le stesse foto vengono importate più di una volta, vengono aggiunti numeri sequenziali al nome dell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ate for the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a la data come nome di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 following name for the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a il seguente nome per l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to the selected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nella cartella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ame pictures will be imported to the same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stesse foto saranno importate nella stess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 pictures from memory card/device after they are impo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 le foto dalla scheda di memorizzazione/periferica al termine dell'impor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 to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a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 this computer to a VAIO (VAIO Media) server.\nVAIO Media Integrated Server must be installed on the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re questo computer al server VAIO (VAIO Media).\nSul server deve essere installato Server integrato VAIO Med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paring for setup. \nPlease wa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parazione impostazione in corso \n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sound effec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effetti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ani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anim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ways on top in window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mpre in alto in modalità fin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ume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avvia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und effects and anim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ffetti audio e anim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 screen dis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zione su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ent to display when VAIO Zone star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enuti da visualizzare all'avvio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Impostazion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enco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 in 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osta in 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fresh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orna elenco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elle de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folders that contain content to be viewed using VAIO Zone. Selecting a folder also selects its subfolders. Up to 10 folders can be added to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e cartelle contenenti materiale da visualizzare con VAIO Zone. Quando si seleziona una cartella si selezionano anche le sue sottocartelle. È possibile aggiungere all'elenco fino a 10 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elle de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ick Set Up VAIO Media to allow VAIO Media computers on your network to watch VAIO Zone recorded TV and view content in the content fold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are clic su Imposta VAIO Media per consentire ai computer VAIO Media di visualizzare il materiale TV registrato con VAIO Zone e il materiale delle cartelle d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Up VAIO Med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VAIO Med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for saving TV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per il salvataggio di materiale TV registr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erved hard drive fre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libero si disco rigido riser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fault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predefin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onologia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the 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l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cronolog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e after a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di funzionamento in seguito a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ereo recording with SAP (Secondary Audio Progra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stereo con SAP (Secondary Audio 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clude SA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cludi SA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you clear the check box, SAP sound will not be available while recording TV and when you play back video while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se la casella di controllo viene deselezionata, l'audio SAP non sarà disponibile durante la registrazione TV e durante la riproduzione video nel corso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mory card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sched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slide show automatically when a memory card is inserted while VAIO Zone is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a presentazione se viene inserita un scheda di memorizzazione quando VAIO Zone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ing pictures from memory card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zione foto dalle impostazioni della sched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each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ogni vol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automatically using the import pictures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rta automaticamente utilizzando le impostazioni di importazione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playing the DVD automatically when a DVD is inserted while VAIO Zone is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a visualizzazione del DVD se un DVD viene inserito mentre VAIO Zone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 for the user currently logged 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re il livello di filtro famiglia per l'utente attualmente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rrent user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ente corrent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 playing the CD automatically when a CD is inserted while VAIO Zone is runn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a visualizzazione del CD se un CD viene inserito mentre VAIO Zone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DB user regist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utente CDD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gister with the CDDB (audio CD information database) ser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al servizio CDDB (database di informazioni CD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DB data langu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ua CDD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he language when using CDDB (audio CD information databa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egli la lingua da usare con CDD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ed langu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ua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Langu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lingu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back video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alità video di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original video quality or convert to MPEG2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la qualità video dell'originale o converti in formato MPEG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ive priority to video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i priorità alla 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vert to MPEG4 format and play 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verti in formato MPEG4 e riprodu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640 kb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640 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ing a higher bit rate improves video quality, but places a higher load on the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ndo una velocità bit superiore, si incrementa la qualità video, ma si impone più carico sul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mmended network configu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figurazione di rete consigl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N o LAN wireless 802.11a/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aud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udi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dio output metho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stema di 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Pro Logic I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Pro Logic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utput LFE (subwoofer) signal to speakers or headphon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del segnale LFE (subwoofer) ad altoparlanti o cuff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Do not select this check box unless you are using speakers or headphones that can reproduce very low frequencies (below 80 Hz). Use of this feature with incompatible equipment can result in damage to the equip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non selezionare questa casella di controllo se non si usano altoparlanti o cuffie in grado di riprodurre frequenze molto basse (sotto gli 80 Hz). L'uso di questa funzione con strumenti non compatibili può causare danni agli strum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audio through computer's audio output connector when displaying pictures to a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 l'audio tramite il connettore di uscita audio del computer quando si visualizzano foto su schermo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use Virtual Surrou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utilizzare Virtual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Virtual Speak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Dolby Headph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urround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alità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feri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om 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 del loc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These settings apply only to DVD video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queste impostazioni si applicano solamente alla riproduzione video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sele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e dell'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 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 per i file temporane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 folder for saving temporary files created when writing a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per il salvataggio dei file temporanei creati durante la scrittura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corso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by Video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in modo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by VR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in modo V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DVDs that are more compatible with DVD players than VR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DVD più compatibili con lettori DVD che con il modo V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DVDs faster than with Video mode.\n\nNote: Use DVD-RW when creating DVD by VR mode.\nDVD player supporting DVD-VR is needed to play back the created DV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DVD più rapidamente che con il modo Video.\n\nNota: utilizza DVD-RW per la creazione di DVD con modo VR.\nPer riprodurre il DVD creato occorre un lettore DVD compatibile con DVD-V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re il livello di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s the parental control password. \nThe maximum length of the password is 16 charact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la password di accesso al filtro famiglia. \nLa lunghezza massima della password è di 16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This password will also be used by InterVideo WinDVD 5 for VAIO.</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questa password verrà anche usata per InterVideo WinDVD 5 for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la nuov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inserire la nuov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reates a password for preventing other users from changing the rating.\nThe maximum length of the password is 16 charact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 una password senza la quale gli utenti non possono modificare il livello del filtro famiglia. \nLa lunghezza massima della password è di 16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nuovament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 per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a password to change parental contro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la password per modificare il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aggiunger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in the specified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nell'area geografica spec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in another 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in un'altra 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umero sul 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the drive for creating DV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unità per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erforms channel settings.\nTo begin, select the state and area you live 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egue l'impostazione dei canali.\nSelezionare innanzitutto il Paese e l'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tomatic Channel Sc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ei canali automat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anning for channels...\n(This will take several minu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cerca dei canali in corso...\n(Questa operazione richiede alcuni 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ick Cancel to stop the channel scan and then finish the 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are clic su Annulla per interrompere la ricerca dei canali, quindi completare le 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 to access content through the Windows Firewall function on your home netwo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per l'accesso ai contenuti attraverso la funzione Windows Firewall nella rete domest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tus of Windows Firewall function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to della funzione Windows Firewall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Windows Firewall function to allow access to serve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re la funzione Windows Firewall per consentire l'accesso ai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Select this check box to change the settings for all active network connections using Windows Firewall func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Selezionare questa casella di controllo per modificare le impostazioni di tutte le connessioni di rete attive che utilizzano Windows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fer to the documentation provided with the software for setting instruction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le istruzioni su come eseguire le impostazioni, consultare la documentazione fornita con il softw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rvices used by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izi utilizzati da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you may leave your system open to unauthorized access with this ope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 noti che se si esegue questa operazione potrebbero verificarsi accessi al sistema non autorizz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f you are using personal firewall software other than the Windows Firewall function, note the port numbers and service names below and make the settings in the software you are us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si utilizza software di firewall personale che non sia Windows Firewall, prendere nota dei numeri delle porte e dei nomi dei servizi riportati di seguito ed eseguire le impostazioni nel software in u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eiver channel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 di rice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am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eiver ban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anda di rice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standar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cation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equency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requ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rection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 giù</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toni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mbi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forma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di formato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c space for a CD(80 m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zio su disco per un CD(80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 method for 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todo di registrazione per 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method descrip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escrizione del metodo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encrypt video when recording:\nThe recorded video can be written to DVD.\nVideo with copy protection signal will be recorded and played back in bl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eseguire la crittografia dei video durante la registrazione:\nI video registrati possono essere trasferiti su DVD.\nI video con segnale di protezione da copia verranno registrati e riprodotti con schermata bl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crypt video when recording:\nThe recorded video cannot be written to DVD.\nVideo with copy protection signal will be recorded and played back as the original.\nEncrypted video is displayed with the "X" icon in the content selection menu.</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egui la crittografia dei video durante la registrazione:\nI video registrati possono essere trasferiti su DVD.\nI video con segnale di protezione da copia verranno registrati e riprodotti come nell'originale.\nI video crittografati vengono visualizzati con l'icona "X" nel menu di selezione de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con to be display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cona da visualizz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ing these settings is not supported on this computer mod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modifica di tali impostazioni non è supportata da questo modello di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nguage Chan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lingu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DB data langu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gua CDD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enre(G)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re(G)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Hide menu item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stra/nascondi voci di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nu items to dis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oci di menu da visualizz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en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s the 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l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mote timer recording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tà di registrazione con timer remo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timer recordings remotely using the remote timer recording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a utilità consente di impostare registrazioni con timer in rem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 Up Remote Timer Recording To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 utilità di Registrazione con timer remo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stom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personalizz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 Custom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filtro famiglia personalizz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Y7</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Y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P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P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14</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1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M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grams with no 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grammi senza 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o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contro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lock all programs with no rat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locca tutti i programmi non classific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With unrated programs blocked, you may miss important broadcasts, such as emergency bulletins or weather warn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con il blocco dei programmi non classificati è possibile perdere delle trasmissioni importanti quali edizioni straordinarie o notizie met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modify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re queste impostazioni per cambiare 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ltichannel WAV (PCM) file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multicanale di file WAV (PC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ay using the original forma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ci in formato origi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ix down to stereo (2 channels) an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bbina a stereo (2 canali) e riprodu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drives for VAIO Zone record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le unità per le registrazioni con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vailable driv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disponibi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change VAIO Zone settings.\nLog on to a computer administrator account\nor contact a user with a computer administrator accou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modificare le impostazioni di VAIO Zone, occorre avere privilegi di amministratore.\nAccedere al computer con account di amministratore\n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Impostazion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produ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el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output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i uscita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ranc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no Un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s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erman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esi Bass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rec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pag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ghe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vizze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lovacch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animar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vez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rveg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aggiunger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modify channe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tilizzare queste impostazioni per cambiare 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d INPUT(%d)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d(%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move the selected channel because it is from the external inp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il canale selezionato perché proviene dall’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IDEO INPUT(V)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GRESSO VIDEO(V)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 usa il servizio Gracenote CDDB(r) Music Recognition Service (SM)\nper il rilevamento e l'invio delle informazioni CD audio.\nÈ necessario registrarsi su Gracenote prima di utilizzare il servizio Music Recognition.\nLa registrazione è effettuata tra l'utente e Gracenote. Sony Corporation non\nè responsabile per detta operazione.\n\nEseguire la registrazione 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ild (Suitable for ages up to 6)</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Bambini (adatto fino ai 6 an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th (Suitable for ages 7 and 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vani (adatto dai 7 anni in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Young Adult (Suitable for ages 13 and 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iovani adulti (adatto dai 13 anni in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 Off (Suitable for ages 17 and 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 Filtro famiglia (adatto dai 17 anni in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sonalizz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umero sul 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the 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ncellare l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ing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ta del canal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del canal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gi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difica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muovere il canale selezion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you want to automatically scan for channels?\nAutomatic scanning finds channels that can be received.\nThe scan may take several minut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eguire la ricerca automatica dei canali?\nLa ricerca automatica individua i canali che possono essere ricevuti\nL'operazione può richiedere qualche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 si aggiorna l'elenco dei canali, tutte le informazioni sulle impostazioni dei canali vengono cancellate.\nTali informazioni vengono utilizzate nella programmazione delle registrazioni impostate.\nAggiornare 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lect a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lezionare un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a channel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serire il nome di un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number is already assigned to a channel.\nDo you want to assign a different remote control number to this chann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o numero è stato già assegnato a un canale.\nAssegnare un altro numero del telecomando a questo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 timer recording has sta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è iniziata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nPlease verify that the TV antenna cable is properly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essun canale trovato.\nVerificare che il cavo dell'antenna TV si collegato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nother program is using the 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il sintonizzatore TV è impegnato da un altro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the TV tuner is not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il sintonizzatore TV non è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nClick Yes to close the settings dialog.\nThen channel settings will be sta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nFare clic su Sì per chiudere la finestra di dialogo delle impostazioni.\nLe impostazioni del canale verranno quindi avvi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 If you clear the check box, content saved on the drive cannot be view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 se la casella di controllo viene deselezionata, sarà impossibile visualizzare i contenuti salvati nell'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ttings cannot be changed while recording.\nStop the recording,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e impostazioni durante la registrazione.\nArresta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rning off computer clock synchronization.\nWithout synchronization, the computer clock may not match the program broadcast time, which can result in the beginning or ending of a timer recording to be cut of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zione della sincronizzazione dell'orologio del computer in corso.\nIn assenza di sincronizzazione, l'ora del computer potrebbe non coincidere con l'ora di messa in onda del programma. Ciò può causare il taglio dell'inizio o della fine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channel settings are not complete.\nTo be able to complete all the settings, first perform the channel set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alcune impostazioni perché le impostazioni dei canali non sono complete.\nPer poter eseguire tutte le impostazioni, completare prima le impostazioni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the TV tuner is not connected.\nTo complete all the settings, first connect the TV tuner to your computer and restart 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alcuni elementi perché il sintonizzatore TV non è connesso.\nPer completare tutte le impostazioni, connettere il sintonizzatore TV al computer e riavviare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sing this drive with VAIO Zone?\n\nNote: If you clear this check box, all timer recordings set to use this drive will not be recorded.\nIf you select this check box again, these timer recordings will be record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erminare di utilizzare l'unità con con VAIO Zone?\n\nNota: se si deseleziona questa casella di controllo, tutte le registrazioni con timer impostate per l'uso di questa unità non verranno avviate.\nSe si seleziona nuovamente la casella di controllo, le registrazioni con timer verranno avvi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ll rating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nza limi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n i genit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pra i 13 anni, con i genit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mi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er adulti - età non inferiore a 18 an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not correct.\nPlease enter the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 non valida.\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too long.\nPlease enter the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 troppo lunga.\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contains one or more invalid characters.\nPlease enter the password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password contiene uno o più caratteri non validi.\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N o LAN wireless 802.11a/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N wireless IEEE 802.11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rv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r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otoco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tti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isatti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port needed to access a server is blocked.\nPerform the firewall settings again to regain access to the serv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a porta necessaria per l'accesso a un server è bloccata.\nRieseguire le impostazioni del firewall per riottenere accesso al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network connection that has not been set by VAIO Zone to work through the firewall has been detected.\nPerform the firewall settings again to be able to access content on the server\nthrough all the network connections on your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connessione non impostata da VAIO Zone per operare attraverso il firewall.\nRieseguire le impostazioni del firewall per avere accesso ai contenuti del server\nattraverso tutte le connessioni di rete de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D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isol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creen Position Adjust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olazione della posizione dello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non rilevata.\nVerificare che l'unità sia collegata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tazione non esegu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is already in the list.\n Select a different 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cartella selezionata è già contenuta nell'elenco.\n Selezionare un'altr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older from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la cartella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will not be added because it is a subfolder of a folder in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elezionata perché è una sottocartella di una cartella contenuta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contains a subfolder that is already in the list. The subfolder will be removed from the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cartella selezionata contiene una sottocartella che si trova già nell'elenco. La sottocartella verrà eliminata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folder cannot be sel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quest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nCannot add the selected folder to the Content folders list.\nIf you are adding a folder that was recently removed from the list,\nwait a few moments, and try adding the folder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nImpossibile aggiungere la cartella selezionata all'elenco delle Cartelle dei contenuti.\nSe si sta aggiungendo una cartella recentemente eliminata dall'elenco,\nattendere alcuni istanti prima di ritentare l'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device because VAIO Media is not installed.\nInstall VAIO Media,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la periferica perché VAIO Media non è installato.\nInstallare VAIO Media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80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80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480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480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the folder name:\n \\ /  : * ? " &lt; &g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seguenti caratteri:\n \\ /  : * ? " &lt; &gt;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mettere il nome dell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Hide menu item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ostra/nascondi voci di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ncrypt video when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egui la crittografia del video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encrypt video when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eseguire la crittografia del video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rvice was sta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servizio è stato avvi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service was stopp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servizio è stato interro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arte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vv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nishe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termi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tart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top th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pe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tart or stop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o 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the TV tuner unit was not connected to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intonizzatore TV non collegato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pazio libero su disco rigido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find the set channel for the timer recording in the channel li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canale impostato per la registrazione con timer nell'elenco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registration with the database fail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a richiesta al database non è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drive for saving recorded TV  is not set.\nSet the drive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unità per il salvataggio di programmi TV registrati non è impostata\nImpostare l'unità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another program is using the TV tun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un altro programma sta utilizzando i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V tuner unit was disconnected 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sintonizzatore TV è stato disconnesso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was stopped because of the heavy load on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è stata interrotta a causa del carico elevato sul processore de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ck set forwa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ologio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ck set bac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rologio 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rned on clock synchroniz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cronizzazione orologio attiv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urned off clock synchroniz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incronizzazione orologio disattiv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 tone was not det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egnale dell'ora non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the TV tuner unit was in u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incronizzare l'orologio. Unità sintonizzatore TV in u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another program was using the TV tuner un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incronizzare l'orologio. Unità sintonizzatore TV utilizzata da un altro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dde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ggiun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elimi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mod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delete th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uld not chang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add th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ggiunta della 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delet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della 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more than one year in the futu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nizio della registrazione con timer è impostato ad oltre un anno dalla dat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less that one minute from the curren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ra di inizio registrazione è impostata a meno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op time is less that one minute from the curren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ra di fine registrazione è impostata a meno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onger than 12 hou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durata della registrazione è superiore a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ess than one minu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durata della registrazione è inferiore a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 time was set that has already pas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a selezionata un'ora già pass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 settings are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ra impostata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recording mode setting is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modalità di registrazione selezionata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urrently set recording mode is not suppo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modalità di registrazione attualmente selezionata non è suppor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hannel setting is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mpostazione del canale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urrently set channel is not suppo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l canale attualmente selezionato non è val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V tuner unit setting is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impostazione del sintonizzatore TV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urrently set TV tuner unit is not suppor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unità sintonizzatore TV attualmente selezionata non è compat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ne of the timer recording settings is invali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a delle impostazioni di registrazione con timer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rive spac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conflicts with another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in conflitto con un'altr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00 timer recordings had already been s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o già state raggiunte 100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ed a video marked for dele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È stato eliminato un video contrassegnato per l'elimin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letion of videos marked for OK to dele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liminazione di video contrassegnati da 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rnal drive has been 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esterna colleg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ternal drive has been disconnecte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nità esterna disconnes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rive to be used by VAIO Zone.\n\nIf you have set up timer recordings to use an external hard drive, they will not be recorded.\nChange the location where these timer recordings are saved to a different driv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hardware esterna per l'utilizzo con VAIO Zone.\n\nSe sono state impostate delle registrazioni con timer da eseguire con unità hardware esterne, queste non verranno registrate.\nCambiare il percorso in cui sono salvate queste registrazioni con timer ad un'altra 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s that were set up to be saved to the external hard drive were cancelled.\n\nClick this balloon to view detail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registrazioni con timer impostate per essere salvate su un'unità hardware esterna sono state annullate.\n\nFare clic sul fumetto per visualizzare i detta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tato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ailed to perform the timer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tuner unit is properly connected to your computer.\nThe following timer recording will not be recorded if the TV tuner unit is not connected by the recording start ti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erificare che il sintonizzatore TV sia collegato correttamente al computer.\nLa seguente registrazione con timer non verrà eseguita se il sintonizzatore TV non è collegato prima dell'ora prefissata per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the following program is about to start.\nThe TV channel cannot be changed during recording.</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 seguente registrazione con timer sta per iniziare.\nNon è possibile cambiare il canale TV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is message is automatically closed just before a timer recording starts.\nClick OK to close this messa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Questa finestra di messaggio si chiude automaticamente appena prima dell’inizio di una registrazione con timer.\nFare clic su OK per chiudere la fin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free hard drive space on the drive specified\nfor saving recorded video is getting low.</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o spazio libero sul disco rigido specificato\nper il salvataggio dei video registrati sta per esaurirs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te:\nIf the same drive is specified for saving recorded TV\nand for storing temporary files created when writing DVDs, it may not be possible\nto create a DVD if the free space on the drive is less than 6 G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ta:\nnel caso in cui per il salvataggio dei programmi registrati dalla TV\ne dei file temporanei creati durante la scrittura di DVD è stata specificata la stessa unità, potrebbe non essere possibile\ncreare DVD se lo spazio libero sull'unità è inferiore a 6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ronologia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import resource 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DLL delle risor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 %s\n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s\n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n%sCH %s %s -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n%sCH %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VAIO Zone recording (or other process) is complete.\nYour computer will enter standby mode after a few minutes.\n\nTo avoid entering standby mode, click Do not go on standby.\n\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VAIO Zone (o altro processo) è stata completata.\nIl computer passerà alla modalità standby dopo qualche minuto.\n\nPer evitare che il computer passi alla modalità standby, fare clic su Non passare alla modalità standby.\n\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VAIO Zone recording (or other process) is complete.\nYour computer will enter hibernate mode after a few minutes.\n\nTo avoid entering hibernate mode click Do not go into hibernation.\n\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VAIO Zone (o altro processo) è stata completata.\nIl computer passerà alla modalità sospensione dopo qualche minuto.\n\nPer evitare che il computer passi alla modalità sospensione, fare clic su Non passare alla modalità sospensione.\n\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s will end soon.\nYour computer will enter standby mode after a few minutes.\n\nTo avoid entering standby mode, click Do not go on standby.\n\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di %s verrà presto interrotta. Il computer passerà alla modalità standby dopo qualche minuto.\nPer evitare che il computer passi alla modalità standby, fare clic su Non passare alla modalità standby.\n\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s will end soon.\nYour computer will enter hibernate mode after a few minutes.\n\nTo avoid entering hibernate mode click Do not go into hibernation.\n\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di %s verrà presto interrotta. Il computer passerà alla modalità sospensione dopo qualche minuto.\nPer evitare che il computer passi alla modalità sospensione, fare clic su Non passare alla modalità sospensione.\n\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min. %d sec. left before entering standby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ancano %d min. %d sec. al passaggio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 min. %d sec. left before entering hibernate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Mancano %d min. %d sec. al passaggio alla modalità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go on standb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passare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o not go into hibern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on passare alla modalità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urrent timer recording: %s\nCH %s %s %s -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corrente: %s\nCH %s %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cording.\nThe recording start tim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Registrazione.\nOra di inizio registrazion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 %s is currently recording.\nThe recording start time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 %s in corso di registrazione.\nOra di inizio registrazion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e mode while VAIO Zone is recording.\nEither cancel recording or wait until the recording finishe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o sospensione mentre è in corso una registrazione con VAIO Zone.\nAnnullare la registrazione o attendere che questa sia terminata,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he computer cannot be turned off while VAIO Zone is recording.\nEither cancel recording or wait until the recording finishes, and try aga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mentre è in corso una registrazione con VAIO Zone.\nAnnullare la registrazione o attendere che questa sia terminata,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ing standby (hibernate) mo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mento della modalità standby (sospens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ing turning off the compute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nnullamento dello spegnimento del computer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gital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 digit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Recording %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splay Timer Recording History</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isualizz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top Recording TV</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4.00.1312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9:44:00Z</dcterms:created>
  <dc:creator>RinaldiG</dc:creator>
  <dc:description/>
  <dc:language>en-US</dc:language>
  <cp:lastModifiedBy>RinaldiG</cp:lastModifiedBy>
  <dcterms:modified xsi:type="dcterms:W3CDTF">2005-02-03T09:17:00Z</dcterms:modified>
  <cp:revision>3</cp:revision>
  <dc:subject/>
  <dc:title>1</dc:title>
</cp:coreProperties>
</file>